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Шарыпо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род Шарыпово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480"/>
        <w:gridCol w:w="3400"/>
      </w:tblGrid>
      <w:tr>
        <w:trPr/>
        <w:tc>
          <w:tcPr>
            <w:tcW w:w="3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Шарып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2.2017 № 41 «Об утверждении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Шарыпово на долгосрочный пер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0.1 Бюджетного Кодекса Российской Федерации, ст.34 Устава города Шарыпово, статьей 22 Решения Шарыповского городского Совета депутатов от 19.02.2019 № 48-156 «О бюджетном процессе в муниципальном образовании «город Шарыпово, Постановлением Администрации города Шарыпово от 30.09.2015 № 175 «Об утверждении Порядка разработки и утверждения, период действия, а также требований к составу и содержанию бюджетного прогноза муниципального образования города Шарыпово на долгосрочный период», 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постановление Администрации города Шарыпово от 22.02.2017 № 41 «Об утверждении бюджетного прогноза муниципального образования города Шарыпово на долгосрочный пери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у 3 изложить в следующей редакции: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основных характеристик бюджета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 города Шарыпово в 2020-2030 годах</w:t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47"/>
        <w:gridCol w:w="1276"/>
        <w:gridCol w:w="1302"/>
        <w:gridCol w:w="1417"/>
        <w:gridCol w:w="1418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226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7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0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0671,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050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6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3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6287,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424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7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0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71,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за счет собствен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738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76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54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6862,9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221,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7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6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322,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02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4,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2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 (на конец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  <w:tab/>
        <w:t>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на официальном сайте муниципального образования города Шарыпово Красноярского края (www.gorodsharypovo.ru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                                                             Н.А. Пет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6724" w:leader="none"/>
        </w:tabs>
        <w:rPr>
          <w:sz w:val="28"/>
          <w:szCs w:val="28"/>
        </w:rPr>
      </w:pPr>
      <w:r>
        <w:rPr>
          <w:sz w:val="28"/>
          <w:szCs w:val="28"/>
        </w:rPr>
        <w:t>города Шарыпово</w:t>
        <w:tab/>
        <w:t xml:space="preserve">       Е.А. Гришина</w:t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</w:t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/>
      </w:pPr>
      <w:r>
        <w:rPr>
          <w:sz w:val="28"/>
          <w:szCs w:val="28"/>
        </w:rPr>
        <w:t>управлению документацией                                                       Т.А.Абашева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ascii="Tahoma" w:hAnsi="Tahoma" w:cs="Tahom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4:58:00Z</dcterms:created>
  <dc:creator>kom110</dc:creator>
  <dc:description/>
  <cp:keywords/>
  <dc:language>en-US</dc:language>
  <cp:lastModifiedBy>tatyana</cp:lastModifiedBy>
  <cp:lastPrinted>2019-02-13T10:12:00Z</cp:lastPrinted>
  <dcterms:modified xsi:type="dcterms:W3CDTF">2021-11-10T02:18:00Z</dcterms:modified>
  <cp:revision>133</cp:revision>
  <dc:subject/>
  <dc:title>СОВЕТ АДМИНИСТРАЦИИ КРАСНОЯРСКОГО КРАЯ</dc:title>
</cp:coreProperties>
</file>